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АЗА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___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 Казарка</w:t>
      </w:r>
    </w:p>
    <w:p>
      <w:pPr>
        <w:pStyle w:val="Head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рименения поощрения к муниципальным служащим Казарского сельсовета Николь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 и дополнениями), статьей 26 Федерального закона от 02.03.2007 № 25-ФЗ «О муниципальной службе в Российской Федерации», статьей 12 Закона Пензенской области от 10.10.2007 № 1390-ЗПО «О муниципальной службе в Пензенской области», Уставом Казарского сельсовета Никольского района Пензенской област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применения поощрений к муниципальным служащим Казарского сельсовета Никольского района Пензенской области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аза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ab/>
        <w:t xml:space="preserve"> А.М.Жанд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р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№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я поощрений к муниципальным служащим Казарского сельсовета Никольского района Пензе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разработан в соответствии с Трудовым кодексом Российской Федерации, Федеральным законом от 02.03.2007 № 25-ФЗ «О муниципальной службе в Российской Федерации», со статьей 12 Закона Пензенской области от 10.10.2007 № 1390-ЗПО «О муниципальной службе в Пензен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рядок определяет применение поощрений муниципальных служащих Казарского сельсовета Никольского района Пензенской области (далее по тексту - муниципальный служащ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ощрение муниципального служащего - это форма оценки и публичного признания его заслуг в профессиональной деятельности, направленная на усиление заинтересованности муниципальных служащих в повышении профессионального уровня, своевременном и качественном выполнении своих обязанностей, безупречной службе. Поощрение производится на основе индивидуальной оценки качества деятельности каждого муниципального служащего и его личного вклада в решение задач, поставленных перед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снованием для поощрения муниципальных служащих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зцовое выполнение муниципальным служащим должностных обязан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должительная и безупречная служб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олнение заданий особой важности и слож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оватор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овое выполнение должностных полномочи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работы органов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пречность службы определяется отсутствием дисциплинарных взысканий на дату оформления поощ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сть и сложность задания в каждом конкретном случае определяется руководителем органа, в компетенцию которого входит решение данного в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е допускается применение поощрений к муниципальному служащему в период действия неснятого дисциплинарного взыск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Копии решений о поощрении муниципального служащего вносятся в личное дело, в трудовую книжку в раздел «Сведения о награждениях за успехи в работ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Лицо, уполномоченное представителем нанимателя, участвует в подготовке, согласовании и внесении ходатайств о поощрении и награждении муниципальных служащих, ведут учет поощрений и награ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иды поощрений муниципальных служащи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явление благодар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дача прем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граждение ценным подарк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граждение почетной грамот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граждение наградами Пензенской области (награждение орденами, медалями, почетными знаками Пензенской</w:t>
        <w:tab/>
        <w:t xml:space="preserve"> области, присвоение почетных званий Пензенской обла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применения поощрений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Решение о поощрении муниципального служащего принимается представителем нанимателя. Ходатайство о поощрении муниципального служащего направляется непосредственным руководителем муниципального служащего в адрес представителя наним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ходатайства соответствующим должностным лицом издается правовой акт о поощрении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(премирование) муниципального служащего, объявление благодарности производится в торжественной обстан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ставление к награждению наградами Российской Федерации является высшей формой поощрения муниципальных служащих и осуществляется с соблюдением порядка, установленного законодательством Российской Федерации о государственных наград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0:00Z</dcterms:created>
  <dc:creator>Людмила Чиндяева</dc:creator>
  <dc:description/>
  <cp:keywords/>
  <dc:language>en-US</dc:language>
  <cp:lastModifiedBy>kazarka</cp:lastModifiedBy>
  <cp:lastPrinted>2021-02-04T16:48:00Z</cp:lastPrinted>
  <dcterms:modified xsi:type="dcterms:W3CDTF">2021-02-04T13:48:00Z</dcterms:modified>
  <cp:revision>11</cp:revision>
  <dc:subject/>
  <dc:title/>
</cp:coreProperties>
</file>