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АЗАР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 _____________ № ________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. Казар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изнании утратившими силу решений Комитета местного самоуправления Казарского сельсовета Никольского района Пензенской области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целях приведения муниципальных нормативных правовых актов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Cs/>
        </w:rPr>
        <w:t>Признать утратившими силу решения Комитета местного самоуправления Казарского сельсовета Никольского района Пензенской област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- от 27.04.2012 № 135-37/01 «Об утверждении Порядка применения поощрения к муниципальным служащим Казарского сельсовета Никольского района Пензенской област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- от 30.10.2015 № 126-24/02 «О внесении изменения в Порядок применения поощрений к муниципальным служащим Казарского сельсовета Никольского района Пензенской области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от 29.12.2020 № 120-29/3 «О внесении изменения в Порядок применения поощрений к муниципальным служащим Казарского сельсовета Никольского района Пензен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Казар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                </w:t>
        <w:tab/>
        <w:t xml:space="preserve"> А.М.Жанд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44:00Z</dcterms:created>
  <dc:creator>Алевтина Романова</dc:creator>
  <dc:description/>
  <cp:keywords/>
  <dc:language>en-US</dc:language>
  <cp:lastModifiedBy>kazarka</cp:lastModifiedBy>
  <cp:lastPrinted>2020-10-02T08:43:00Z</cp:lastPrinted>
  <dcterms:modified xsi:type="dcterms:W3CDTF">2021-02-04T13:52:00Z</dcterms:modified>
  <cp:revision>11</cp:revision>
  <dc:subject/>
  <dc:title/>
</cp:coreProperties>
</file>