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16256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2020 № ___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 Каза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2 к постановлению администрации Казарского сельсовета Никольского района Пензенской области от 18.03.2019 № 20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риложение 2 к постановлению администрации Казарского сельсовета Никольского района Пензенской области от 18.03.2019 № 20 «Об утверждении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 изменение, изложив его в следующей редакции: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 xml:space="preserve">«Приложение 2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Казарского сельсовета Никольского район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18.03.2019 № 2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74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отов А.Ю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 Казарского сельсовета Никольского района Пензенской области, председатель межведомственной комисси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шкина Т.Н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ущий специалист  администрации Казарского сельсовета Никольского района Пензенской области, заместитель председателя межведомственной комиссии 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ечишкина Л.В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хгалтер  администрации Казарского сельсовета Никольского района Пензенской области, секретарь комиссии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ванова Н.В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муниципального хозяйства – главный архитектор администрации Никольского района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анов Г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администрации Никольского района по вопросам безопасности, ГО и ЧС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еева Е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хозяйства отдела архитектуры и муниципального хозяйства администрации Никольского района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шин И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ио заместителя начальника отдела ОНД  Городищенского, Никольского районов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нигалеев М.Р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Территориального отдела Управления Роспотребнадзора по Пензенской области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чков Д.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– судебный эксперт ООО «Пензаземпроект»  (по согласованию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color w:val="FF0000"/>
                <w:sz w:val="26"/>
                <w:szCs w:val="26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Управления Росприроднадзора по Пензенской области (по согласованию)</w:t>
            </w:r>
          </w:p>
        </w:tc>
      </w:tr>
    </w:tbl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ризнать утратившим силу пункт 2 постановления администрации Казарского сельсовета Никольского района Пензенской области от 05.10.2020 № 90 «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Казарского сельсовета Никольского района Пензенской области «Сельские ведомости» и разместить на официальном сайте администрации Казар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Казарского сельсовета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6"/>
          <w:szCs w:val="26"/>
        </w:rPr>
        <w:t xml:space="preserve">Никольского района Пензенской области                                               А.Ю.Зотов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2:00Z</dcterms:created>
  <dc:creator>Юлия Мишина</dc:creator>
  <dc:description/>
  <cp:keywords/>
  <dc:language>en-US</dc:language>
  <cp:lastModifiedBy>kazarka</cp:lastModifiedBy>
  <cp:lastPrinted>2021-02-04T10:02:00Z</cp:lastPrinted>
  <dcterms:modified xsi:type="dcterms:W3CDTF">2021-02-04T14:02:00Z</dcterms:modified>
  <cp:revision>7</cp:revision>
  <dc:subject/>
  <dc:title/>
</cp:coreProperties>
</file>